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ation PIC10Fxxx sur le support PIC12Cxxx du PIC-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eau de correspondanc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50"/>
        <w:gridCol w:w="294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pport du PIC-01 PIC12Fx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spondance PIC10Fx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p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s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rochage du PIC12Fxxx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1703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chage du PIC10Fxx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11320" cy="230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strisque">
    <w:name w:val="Astérisque"/>
    <w:basedOn w:val="Policepardfaut"/>
    <w:qFormat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1:28:00Z</dcterms:created>
  <dc:creator>Administrateur</dc:creator>
  <dc:description/>
  <dc:language>en-US</dc:language>
  <cp:lastModifiedBy>Administrateur</cp:lastModifiedBy>
  <dcterms:modified xsi:type="dcterms:W3CDTF">2009-03-07T11:36:00Z</dcterms:modified>
  <cp:revision>1</cp:revision>
  <dc:subject/>
  <dc:title>Adaptation PIC10Fxxx sur le support PIC12Cxxx du PIC-01</dc:title>
</cp:coreProperties>
</file>