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rogrammer PIC-0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How to program a PIC10Fxxx on PIC12Cxxx 8 pins support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Correspondence array: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6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50"/>
        <w:gridCol w:w="294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gna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pport 8 pins PIC-01 PIC12Fxx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rrespondence PIC10Fxx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pp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dd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s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K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roaching of PIC12Fxxx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17035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oaching of PIC10Fxx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11320" cy="230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strisque">
    <w:name w:val="Astérisque"/>
    <w:basedOn w:val="Policepardfaut"/>
    <w:qFormat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28:00Z</dcterms:created>
  <dc:creator>Administrateur</dc:creator>
  <dc:description/>
  <dc:language>en-US</dc:language>
  <cp:lastModifiedBy>WINDOWS</cp:lastModifiedBy>
  <dcterms:modified xsi:type="dcterms:W3CDTF">2010-04-09T17:40:00Z</dcterms:modified>
  <cp:revision>2</cp:revision>
  <dc:subject/>
  <dc:title>Adaptation PIC10Fxxx sur le support PIC12Cxxx du PIC-01</dc:title>
</cp:coreProperties>
</file>